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</w:t>
      </w:r>
    </w:p>
    <w:p>
      <w:pPr>
        <w:pStyle w:val="Normal"/>
        <w:rPr/>
      </w:pPr>
      <w:r>
        <w:rPr/>
        <w:t>October 23, 2008</w:t>
      </w:r>
    </w:p>
    <w:p>
      <w:pPr>
        <w:pStyle w:val="Normal"/>
        <w:rPr/>
      </w:pPr>
      <w:r>
        <w:rPr/>
        <w:t>Science - Alber</w:t>
      </w:r>
    </w:p>
    <w:p>
      <w:pPr>
        <w:pStyle w:val="Normal"/>
        <w:rPr/>
      </w:pPr>
      <w:r>
        <w:rPr/>
        <w:t>Chapter 4, Section 4 Jigs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Systems and Clu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pg 142: </w:t>
      </w:r>
    </w:p>
    <w:p>
      <w:pPr>
        <w:pStyle w:val="Normal"/>
        <w:numPr>
          <w:ilvl w:val="0"/>
          <w:numId w:val="1"/>
        </w:numPr>
        <w:rPr/>
      </w:pPr>
      <w:r>
        <w:rPr/>
        <w:t>Our solar system only has ONLY ONE STAR, THE SUN.</w:t>
      </w:r>
    </w:p>
    <w:p>
      <w:pPr>
        <w:pStyle w:val="Normal"/>
        <w:numPr>
          <w:ilvl w:val="0"/>
          <w:numId w:val="1"/>
        </w:numPr>
        <w:rPr/>
      </w:pPr>
      <w:r>
        <w:rPr/>
        <w:t>Most stars are members of STAR SYSTEMS, groups of 2 or more stars.</w:t>
      </w:r>
    </w:p>
    <w:p>
      <w:pPr>
        <w:pStyle w:val="Normal"/>
        <w:numPr>
          <w:ilvl w:val="0"/>
          <w:numId w:val="1"/>
        </w:numPr>
        <w:rPr/>
      </w:pPr>
      <w:r>
        <w:rPr/>
        <w:t>Binary Stars ARE STAR SYSTEMS THAT HAVE TWO STARS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stronomers can detect a binary star.  OFTEN THEY OBSERVE A BRIGHT STAR’S WOBBLE; THIS GRAVITY MUST COME FROM ANOTHER DIM STAR THAT THEY CAN NOT SEE.</w:t>
      </w:r>
    </w:p>
    <w:p>
      <w:pPr>
        <w:pStyle w:val="Normal"/>
        <w:numPr>
          <w:ilvl w:val="0"/>
          <w:numId w:val="1"/>
        </w:numPr>
        <w:rPr/>
      </w:pPr>
      <w:r>
        <w:rPr/>
        <w:t>Eclipsing binaries are STAR SYSTEMS IN WHICH ONE STAR PERIODICALLY BLOCKS THE LIGHT FROM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: pg 143:</w:t>
      </w:r>
    </w:p>
    <w:p>
      <w:pPr>
        <w:pStyle w:val="Normal"/>
        <w:numPr>
          <w:ilvl w:val="0"/>
          <w:numId w:val="1"/>
        </w:numPr>
        <w:rPr/>
      </w:pPr>
      <w:r>
        <w:rPr/>
        <w:t>Astronomers observed another planet orbiting an ordinary star.  They did this by OBSERVING THE STAR WOBBLE, ALTHOUGH IT DID NOT WOBBLE AS MUCH AS A BINARY STAR WOULD.  IT MUST HAVE BEEN A LESS MASSIVE OBJECT – A PLAN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nce 1995, astronomers have discovered MORE THAT 100 PLANETS AROUND OTHER STARS.  </w:t>
      </w:r>
    </w:p>
    <w:p>
      <w:pPr>
        <w:pStyle w:val="Normal"/>
        <w:numPr>
          <w:ilvl w:val="0"/>
          <w:numId w:val="1"/>
        </w:numPr>
        <w:rPr/>
      </w:pPr>
      <w:r>
        <w:rPr/>
        <w:t>Most of the planets are LARGE, like Jupiter, because THEIR STRONG GRAVITY MAKES THEM EASY TO DETECT.</w:t>
      </w:r>
    </w:p>
    <w:p>
      <w:pPr>
        <w:pStyle w:val="Normal"/>
        <w:numPr>
          <w:ilvl w:val="0"/>
          <w:numId w:val="1"/>
        </w:numPr>
        <w:rPr/>
      </w:pPr>
      <w:r>
        <w:rPr/>
        <w:t>Large groupings of stars are called STAR CLUSTERS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Open clusters are  STAR CLUSTERS WTH A LOOSE, DISORGAZINED APPEARANCE; CONTAIN NO MORE THAN A FEW THOUSAND STARS.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 xml:space="preserve">Globular clusters are STAR CLUSTERS WITH A ROUND, DENSELY PACKED, ORGAZINED APPEARANCE; CONTAIN MORE THAN A MILLINO STARS; USUALLY COMPOSED OF OLDER STARS.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  <w:t>Galax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 pg 144: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A galaxy is A HUGE GROUP OF SINGLE STARS, STAR SYSTEMS, STAR CLUSTERS, DUST, AND GAS, BOUND TOGETHER BY GRAVITY.</w:t>
      </w:r>
    </w:p>
    <w:p>
      <w:pPr>
        <w:pStyle w:val="Normal"/>
        <w:numPr>
          <w:ilvl w:val="0"/>
          <w:numId w:val="1"/>
        </w:numPr>
        <w:rPr/>
      </w:pPr>
      <w:r>
        <w:rPr/>
        <w:t>There are THREE types of galax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iral galaxies HAVE A BULGE IN THE MIDDLE AND ARMS THAT LOOK LIKE PINWHEELS.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1256030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liptical galaxies LOOK LIKE ROUND OR FLATTENED BALLS; CONTAIN LITTLE GAS AND DUST; CONTAIN OLD STARS </w:t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102870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regular galaxies DO NOT HAVE REGULAR SHAPES; TYPICALLY SMALL; LOTS OF GAS AND DUST; CONTAIN NEW STARS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13716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sars ARE QUASI-STELLAR OBJECTS; THESE ARE DISTANT, ENORMOUSLY BRIGHT OBJECTS THAT LOOK LIKE STARS.  ASTRONOMERS BELIEVE THESE ARE DISTANT GALAXIES WITH GIANT BLACK HOLES AT THEIR CENTE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Milk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 pg 145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The Milky way is a SPIRAL galaxy.</w:t>
      </w:r>
    </w:p>
    <w:p>
      <w:pPr>
        <w:pStyle w:val="Normal"/>
        <w:numPr>
          <w:ilvl w:val="0"/>
          <w:numId w:val="1"/>
        </w:numPr>
        <w:rPr/>
      </w:pPr>
      <w:r>
        <w:rPr/>
        <w:t>From the side, it looks like A NARROW DISK WITH A LARGE BULGE IN THE MIDDLE.</w:t>
      </w:r>
    </w:p>
    <w:p>
      <w:pPr>
        <w:pStyle w:val="Normal"/>
        <w:numPr>
          <w:ilvl w:val="0"/>
          <w:numId w:val="1"/>
        </w:numPr>
        <w:rPr/>
      </w:pPr>
      <w:r>
        <w:rPr/>
        <w:t>From the top or bottom, it looks like A PINWHE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see the Milky Way at night YOU ARE LOOKING TOWARD THE CENTER OF THE GALAXY. </w:t>
      </w:r>
    </w:p>
    <w:p>
      <w:pPr>
        <w:pStyle w:val="Normal"/>
        <w:numPr>
          <w:ilvl w:val="0"/>
          <w:numId w:val="1"/>
        </w:numPr>
        <w:rPr/>
      </w:pPr>
      <w:r>
        <w:rPr/>
        <w:t>The center of the galaxy is 25,000 LIGHT-YEARS AWAY.  IT IS HARD TO SEE BECAUSE THERE IS SO MUCH GAS AND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6715" cy="457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0:00Z</dcterms:created>
  <dc:creator>profile</dc:creator>
  <dc:description/>
  <cp:keywords/>
  <dc:language>en-US</dc:language>
  <cp:lastModifiedBy>profile</cp:lastModifiedBy>
  <cp:lastPrinted>2008-10-22T14:12:00Z</cp:lastPrinted>
  <dcterms:modified xsi:type="dcterms:W3CDTF">2008-10-23T13:39:00Z</dcterms:modified>
  <cp:revision>10</cp:revision>
  <dc:subject/>
  <dc:title>Name: _______________</dc:title>
</cp:coreProperties>
</file>